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ListeDerReserviertenFachkennzeich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2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68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enutzungsanlas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Inhalt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 xml:space="preserve">Liste der reservierten Fachkennz. 23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lang w:val="en-US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 xml:space="preserve">Liste der reservierten Fachkennz.: Punktkennung - allgemein 231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 xml:space="preserve">Liste d. res. Fachkennz.: Punktkennung - Grenzpunkt 2311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– Bes. Gebäudepunkt 23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– Bes. topogr. Punkt 23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Aufnahmepunkt 23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Sicherungspunkt 23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Sonstiger Vermessungspunkt 23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Besonderer Bauwerkspunkt 23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Flurstückskennzeichen - 23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highlight w:val="white"/>
                <w:lang w:val="en-US"/>
              </w:rPr>
              <w:t xml:space="preserve">Liste d. res. Fachkennz.: </w:t>
            </w:r>
            <w:bookmarkStart w:id="0" w:name="pickup"/>
            <w:r>
              <w:rPr>
                <w:sz w:val="16"/>
                <w:lang w:val="en-US"/>
              </w:rPr>
              <w:t>Fortführungsnachweis</w:t>
            </w:r>
            <w:bookmarkEnd w:id="0"/>
            <w:r>
              <w:rPr>
                <w:sz w:val="16"/>
                <w:highlight w:val="white"/>
                <w:lang w:val="en-US"/>
              </w:rPr>
              <w:t>nummer - 23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Abmarkungsprotokollnummer - 23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1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Vari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in antragsbezogene Vari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in auftragsbezogene Vari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bezogene Variante mit Anlass 2310-2318 und Nummerierungsbezirk oder Gebietskenn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uftragsbezogene Variante mit Anlass 2310-2318 und Nummerierungsbezirk oder Gebietskenn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mit Anlass 2310-2318 und NBZ oder Gebietskenn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bezogene Variante mit Benutzungsanlass (2320|2331|2332) und Gemark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uftragsbezogene Variante mit Benutzungsanlass (2320|2331|2332) und Gemark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mit Benutzungsanlass (2320|2331|2332) und Gemark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bezogene Variante mit Benutzungsanlass (2320|2331|2332) und GemarkungsteilFlu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uftragsbezogene Variante mit Benutzungsanlass (2320|2331|2332) und GemarkungsteilFlu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12.xml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Ab"/>
        <w:spacing w:lineRule="auto" w:line="360" w:before="120" w:after="0"/>
        <w:rPr>
          <w:u w:val="single"/>
        </w:rPr>
      </w:pPr>
      <w:r>
        <w:rPr>
          <w:u w:val="single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sz w:val="16"/>
          <w:lang w:val="en-US"/>
        </w:rPr>
      </w:pPr>
      <w:r>
        <w:rPr/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r>
        <w:rPr>
          <w:lang w:val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83587923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ListeDerReserviertenFachkennzeichen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